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«Развитие жилищно-коммунального хозяйства Воскресенского муниципального округа на 2023-2028 годы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Style w:val="Style1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Паспорт муниципальной программы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6"/>
      </w:tblGrid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(МП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жилищно-коммунального хозяйства и охраны окружающей среды Воскресенского муниципального округа Нижегородской области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(наименование, номер и дата правового акта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закон от 06.10.2003 года № 131 – 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закон от 30.12.2004 года № 210 - ФЗ «Об основах регулирования тарифов организаций коммунального комплекс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постановление Правительства Нижегородской области от 30 апреля 2014 года №306 «Об утверждении государственной программы "Охрана окружающей среды Нижегородской области»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– координатор 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жилищно-коммунального хозяйства и охраны окружающей среды администрации Воскресенского муниципального округа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ышение эффективности работы организаций коммунального комплекса путем материально-технического, современного оснащения отрасл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нижение количества технологических нарушений на системах и устранение их в нормативные срок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нижение вредного воздействия на окружающую среду и обеспечение экологической безопасности.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ЖКХ «Водоканал», структурные подразделения администрации Воскресенского муниципального округа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условий проживания граждан округа, отвечающим стандартам качеств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издержек производителей услуг и сдерживание роста тарифов при сохранении стандартов качества предоставляемых услуг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ффективности работы организаций коммунального комплекса путем материально-технического, современного оснащения отрасл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наиболее рационального и эффективного использования ресурсов за счет внедрения энергосберегающих технологий и оборуд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количества технологических нарушений на системах и устранение их в нормативные срок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вредного воздействия на окружающую среду и обеспечение экологической безопасности.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8 годы в 1 этап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 (в разбивке по подпрограммам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4"/>
              <w:gridCol w:w="992"/>
              <w:gridCol w:w="991"/>
              <w:gridCol w:w="994"/>
              <w:gridCol w:w="850"/>
              <w:gridCol w:w="713"/>
              <w:gridCol w:w="709"/>
              <w:gridCol w:w="988"/>
            </w:tblGrid>
            <w:tr>
              <w:trPr/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623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ы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</w:t>
                  </w:r>
                </w:p>
                <w:p>
                  <w:pPr>
                    <w:pStyle w:val="Normal"/>
                    <w:widowControl/>
                    <w:ind w:lef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lef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ind w:lef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-108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 за период реализации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05,4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71,3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97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6237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5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36" w:firstLine="2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08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800,1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 муниципального округ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487,9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089,8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08" w:right="-109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219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08" w:right="-248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8337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8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30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08" w:right="-108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646,8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193,3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561,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08" w:right="-109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916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08" w:right="-248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00707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30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08" w:right="-108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9446,9</w:t>
                  </w:r>
                </w:p>
              </w:tc>
            </w:tr>
            <w:tr>
              <w:trPr/>
              <w:tc>
                <w:tcPr>
                  <w:tcW w:w="772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-108" w:hanging="0"/>
                    <w:jc w:val="both"/>
                    <w:rPr/>
                  </w:pPr>
                  <w:hyperlink w:anchor="Par3699"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</w:rPr>
                      <w:t>Подпрограмма 1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Повышение эффективности работы организаций коммунального комплекса путем материально-технического, современного оснащения отрасли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, в т.ч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7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right="-10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5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right="-10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81968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0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hanging="10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488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right="-10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right="-10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56814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hanging="10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8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 4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ниципального округа</w:t>
                  </w:r>
                </w:p>
                <w:p>
                  <w:pPr>
                    <w:pStyle w:val="Style5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7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right="-10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5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right="-10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5154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0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hanging="10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674</w:t>
                  </w:r>
                </w:p>
              </w:tc>
            </w:tr>
            <w:tr>
              <w:trPr/>
              <w:tc>
                <w:tcPr>
                  <w:tcW w:w="772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08" w:hanging="0"/>
                    <w:rPr/>
                  </w:pPr>
                  <w:hyperlink w:anchor="Par3699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 xml:space="preserve">Подпрограмма 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>2.Снижение количества технологических нарушений на системах и устранение их в нормативные сроки.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, в т.ч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13,9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87,4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70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6239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0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right="-10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862,3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556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5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right="-10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112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 муниципального округ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13,9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87,4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70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0683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0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right="-10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750,3</w:t>
                  </w:r>
                </w:p>
              </w:tc>
            </w:tr>
            <w:tr>
              <w:trPr/>
              <w:tc>
                <w:tcPr>
                  <w:tcW w:w="772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08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3.Снижение вредного воздействия на окружающую среду и обеспечения экологической безопасности.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, в т.ч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09,4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right="-109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2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,7</w:t>
                  </w:r>
                </w:p>
                <w:p>
                  <w:pPr>
                    <w:pStyle w:val="Style56"/>
                    <w:ind w:right="-109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710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right="-250" w:hanging="11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250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right="-107" w:hanging="113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643,6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05,4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71,3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97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36" w:firstLine="2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08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874,1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 муниципального округ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4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right="-109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52,4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13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left="-110" w:right="-10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250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6"/>
                    <w:ind w:right="-248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769,5</w:t>
                  </w:r>
                </w:p>
              </w:tc>
            </w:tr>
          </w:tbl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технологических нарушений на системах теплоснабжения, водоснабжения, водоотведения снизится с 12 ед. до 7 ед.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 (жалоб) в органы МСУ и поставщикам услуг со стороны потребителей на предоставляемые услуги снизится с 70 до 50 ед.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етхого и изношенного оборудования от общего на системах инженерной инфраструктуры ЖКХ снизится с 53,0 до 46,0%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ля отходов, направляемых на объекты, отвечающие нормативным требованиям, от общего объема образовавшихся отходов - увеличение до 100%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селений муниципального округа, в которых внедрена услуга по сбору и вывозу ТКО от населения к 2028 году (от общего количества поселений муниципального округа) - рост до 100%;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непосредственных результатов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езультате реализации Программы будут достигнуты следующие непосредственные результаты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Повышение эффективности работы организаций коммунального комплекса путем материально-технического, современного оснащения отрасл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Ежегодный объем поставляемой тепловой энергии потребителям в размере 14270 Гка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Ежегодный объем поставляемой питьевой воды потребителям в размере 435 тыс.м3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Ежегодный прием и очистка сточных вод от потребителей в размере 124 тыс.м3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Обеспечить снижение количества технологических нарушений на системах теплоснабжения, водоснабжения, водоотведения с 12 ед. до 7 ед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Обеспечить снижение количества обращений (жалоб) в органы МСУ и поставщикам услуг со стороны потребителей на предоставляемые услуги, с 70 до 50 ед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Обеспечить снижение количества неудовлетворительных проб качества питьевой воды с 6 до 3 проб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Охват поселений муниципального округа, в которых внедрена услуга по сбору и вывозу ТКО от населения к 2028 году, составит 100%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.Количество единиц бункеров и контейнеров (потребность) по поселениям муниципального округа довести до 100%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Style26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28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9">
    <w:name w:val="Нижний колонтитул Знак"/>
    <w:qFormat/>
    <w:rPr>
      <w:rFonts w:ascii="Arial" w:hAnsi="Arial" w:cs="Arial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1">
    <w:name w:val="Внимание: криминал!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Внимание: недобросовестность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Times New Roman"/>
      <w:b/>
      <w:bCs/>
      <w:color w:val="0058A9"/>
      <w:shd w:fill="ECE9D8" w:val="clear"/>
    </w:rPr>
  </w:style>
  <w:style w:type="paragraph" w:styleId="Style35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7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8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9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1">
    <w:name w:val="Заголовок ЭР (правое окно)"/>
    <w:basedOn w:val="Style40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2">
    <w:name w:val="Интерактивный заголовок"/>
    <w:basedOn w:val="Style34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3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6">
    <w:name w:val="Комментарий"/>
    <w:basedOn w:val="Style45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>
      <w:spacing w:before="0" w:after="0"/>
    </w:pPr>
    <w:rPr>
      <w:i/>
      <w:iCs/>
    </w:rPr>
  </w:style>
  <w:style w:type="paragraph" w:styleId="Style48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9">
    <w:name w:val="Колонтитул (ле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1">
    <w:name w:val="Колонтитул (пра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Комментарий пользователя"/>
    <w:basedOn w:val="Style46"/>
    <w:next w:val="Normal"/>
    <w:qFormat/>
    <w:pPr>
      <w:spacing w:before="0" w:after="0"/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4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Необходимые документы"/>
    <w:basedOn w:val="Style3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7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60">
    <w:name w:val="Переменная часть"/>
    <w:basedOn w:val="Style33"/>
    <w:next w:val="Normal"/>
    <w:qFormat/>
    <w:pPr/>
    <w:rPr>
      <w:rFonts w:ascii="Arial" w:hAnsi="Arial" w:cs="Times New Roman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4">
    <w:name w:val="Постоянная часть"/>
    <w:basedOn w:val="Style33"/>
    <w:next w:val="Normal"/>
    <w:qFormat/>
    <w:pPr/>
    <w:rPr>
      <w:rFonts w:ascii="Arial" w:hAnsi="Arial" w:cs="Times New Roman"/>
      <w:sz w:val="22"/>
      <w:szCs w:val="22"/>
    </w:rPr>
  </w:style>
  <w:style w:type="paragraph" w:styleId="Style65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6">
    <w:name w:val="Пример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Примечание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9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0">
    <w:name w:val="Текст в таблице"/>
    <w:basedOn w:val="Style56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2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4">
    <w:name w:val="Центрированный (таблица)"/>
    <w:basedOn w:val="Style56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77">
    <w:name w:val="Обычный (веб)"/>
    <w:basedOn w:val="Normal"/>
    <w:qFormat/>
    <w:pPr>
      <w:widowControl/>
      <w:autoSpaceDE w:val="true"/>
      <w:spacing w:before="40" w:after="40"/>
    </w:pPr>
    <w:rPr>
      <w:rFonts w:cs="Arial"/>
      <w:color w:val="332E2D"/>
      <w:spacing w:val="2"/>
      <w:sz w:val="24"/>
      <w:szCs w:val="24"/>
    </w:rPr>
  </w:style>
  <w:style w:type="paragraph" w:styleId="Style7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54:00Z</dcterms:created>
  <dc:creator>НПП "Гарант-Сервис"</dc:creator>
  <dc:description>Документ экспортирован из системы ГАРАНТ</dc:description>
  <cp:keywords/>
  <dc:language>en-US</dc:language>
  <cp:lastModifiedBy>Светлана Шологон Валерьевна</cp:lastModifiedBy>
  <cp:lastPrinted>2025-11-14T10:28:00Z</cp:lastPrinted>
  <dcterms:modified xsi:type="dcterms:W3CDTF">2025-11-14T07:28:00Z</dcterms:modified>
  <cp:revision>436</cp:revision>
  <dc:subject/>
  <dc:title>Постановление Правительства Нижегородской области</dc:title>
</cp:coreProperties>
</file>